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35" w:leader="none"/>
          <w:tab w:val="center" w:pos="6480" w:leader="none"/>
          <w:tab w:val="left" w:pos="9630" w:leader="none"/>
        </w:tabs>
        <w:ind w:left="-1350" w:right="99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I.R.E PP 2</w:t>
      </w:r>
    </w:p>
    <w:p>
      <w:pPr>
        <w:pStyle w:val="Normal"/>
        <w:tabs>
          <w:tab w:val="clear" w:pos="720"/>
          <w:tab w:val="left" w:pos="2235" w:leader="none"/>
          <w:tab w:val="center" w:pos="6480" w:leader="none"/>
          <w:tab w:val="left" w:pos="9630" w:leader="none"/>
        </w:tabs>
        <w:ind w:left="-1350" w:right="99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CHEME OF WORK</w:t>
      </w:r>
    </w:p>
    <w:p>
      <w:pPr>
        <w:pStyle w:val="Normal"/>
        <w:tabs>
          <w:tab w:val="clear" w:pos="720"/>
          <w:tab w:val="left" w:pos="2235" w:leader="none"/>
          <w:tab w:val="center" w:pos="6480" w:leader="none"/>
          <w:tab w:val="left" w:pos="9630" w:leader="none"/>
        </w:tabs>
        <w:ind w:left="-1350" w:right="99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TERM ONE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2598"/>
        <w:gridCol w:w="3230"/>
        <w:gridCol w:w="2510"/>
        <w:gridCol w:w="2105"/>
      </w:tblGrid>
      <w:tr>
        <w:trPr>
          <w:trHeight w:val="75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SCHO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  <w:t>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EARNING AR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I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YE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/>
              </w:rPr>
              <w:t>I.R.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39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90"/>
        <w:gridCol w:w="1350"/>
        <w:gridCol w:w="1260"/>
        <w:gridCol w:w="2610"/>
        <w:gridCol w:w="1800"/>
        <w:gridCol w:w="1710"/>
        <w:gridCol w:w="1980"/>
        <w:gridCol w:w="162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Week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ess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Str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Sub stran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Specific learning outc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Key inquiry ques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earning experien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earning resour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Reflection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Qur’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left="124" w:right="68" w:firstLine="1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andling of  the Holy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6" w:after="0"/>
              <w:ind w:left="129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Qur’a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0"/>
              </w:numPr>
              <w:pBdr/>
              <w:tabs>
                <w:tab w:val="clear" w:pos="720"/>
                <w:tab w:val="left" w:pos="312" w:leader="none"/>
              </w:tabs>
              <w:spacing w:lineRule="auto" w:line="228" w:before="6" w:after="0"/>
              <w:ind w:left="0" w:right="49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M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ntion etiquette of handling the Holy Qur’an with respect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0"/>
              </w:numPr>
              <w:pBdr/>
              <w:tabs>
                <w:tab w:val="clear" w:pos="720"/>
                <w:tab w:val="left" w:pos="312" w:leader="none"/>
              </w:tabs>
              <w:spacing w:lineRule="auto" w:line="228" w:before="6" w:after="0"/>
              <w:ind w:left="0" w:right="49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  <w:t xml:space="preserve">Demonstrate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tiquette of handling the Holy Qur’an with respect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0"/>
              </w:numPr>
              <w:pBdr/>
              <w:tabs>
                <w:tab w:val="clear" w:pos="720"/>
                <w:tab w:val="left" w:pos="312" w:leader="none"/>
              </w:tabs>
              <w:spacing w:lineRule="auto" w:line="228" w:before="6" w:after="0"/>
              <w:ind w:left="0" w:right="49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  <w:t>Apply the knowledge of handling the Qura’n with etiquette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07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ow do you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05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andle th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Qur'an at hom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6" w:after="0"/>
              <w:ind w:right="129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discuss ways of handling the Qur’an  (placing it on a raised position, keeping it in  a clean place, listen when Qur’an is being  recited, do not place anything on top of the  Qur’an) in pairs or groups,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5" w:after="0"/>
              <w:ind w:right="217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mention ways of handling Qur’an in turn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R.E Curriculum Design pp2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f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ash cards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ctur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Qura’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Qur’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left="124" w:right="68" w:firstLine="1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andling of  the Holy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6" w:after="0"/>
              <w:ind w:left="129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Qur’a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</w:t>
            </w: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Identify how ways of handling the Holy Qur'an with respect as a holy books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4"/>
              </w:numPr>
              <w:pBdr/>
              <w:tabs>
                <w:tab w:val="clear" w:pos="720"/>
                <w:tab w:val="left" w:pos="425" w:leader="none"/>
              </w:tabs>
              <w:spacing w:lineRule="auto" w:line="228" w:before="0" w:after="0"/>
              <w:ind w:left="425" w:right="443" w:hanging="42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emonstrate ways of  handling the Holy  Qur’an with respect as a  holy book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4"/>
              </w:numPr>
              <w:pBdr/>
              <w:tabs>
                <w:tab w:val="clear" w:pos="720"/>
                <w:tab w:val="left" w:pos="425" w:leader="none"/>
              </w:tabs>
              <w:spacing w:lineRule="auto" w:line="228" w:before="0" w:after="0"/>
              <w:ind w:left="425" w:right="443" w:hanging="42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knowledge the Qur’an  as the holy boo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How do we handle Qura’n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Discuss how ways of handling the</w:t>
            </w: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 xml:space="preserve"> Holy Qur'an with respect as a holy books in pai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-Individually learners to practice ways of handling the Holy Qur'an with respect as holy boo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.R.E Curriculum Design pp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f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ash cards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ctur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Qura’n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Qur’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left="124" w:right="68" w:firstLine="1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andling of  the Holy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6" w:after="0"/>
              <w:ind w:left="129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Qur’a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</w:t>
            </w: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Describe how to role play how to handle the Qura’n with respect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Role play how to handle the Qura’n with respect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Appreciate handling Qura’n with respec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Why do we handle Qur'an with respect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are guided on how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ole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lay how to handle the Qur’an with  respect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groups and individually learners to role play how to handle the Qura’n with resp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.R.E Curriculum Design pp 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f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ash cards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Qura’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Qur’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left="124" w:right="68" w:firstLine="1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andling of  the Holy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6" w:after="0"/>
              <w:ind w:left="129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Qur’a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Distinguish between proper and improper way of handling Qur'a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rt out pictures on proper and improper  ways of handling the Qur’an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  <w:t>Desire to handle the Qura’n properl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Why is it good to handle the Qur'an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6" w:after="0"/>
              <w:ind w:right="43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hare copies of Qur’an to practice proper  handling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In pairs and individually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ort out pictures on proper and improper  ways of handling the Qur’an individually,  pairs or group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R.E Curriculum Design pp 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Picture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Qura’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Qur’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rabic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lphabet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ith vowels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Recognize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Arabic  alphabet with the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spacing w:lineRule="auto" w:line="240" w:before="5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given vowel in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rabic text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Read Arabic alphabet with the given vowel in Arabic text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ppreciate reading alphabet with given vowel in Arabic text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43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How do we read Arabic alphabet with vowel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6" w:after="0"/>
              <w:ind w:right="339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Learners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dentify Arabic vowels (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fat’ha, kasra,  dhumma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) individually, in pairs or groups  through use of: </w:t>
            </w:r>
            <w:r>
              <w:rPr>
                <w:rFonts w:eastAsia="Courier New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-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flash cards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6" w:after="0"/>
              <w:ind w:right="339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Courier New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-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ut-ou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.R.E Curriculum Design pp 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Digital Devic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Qura’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Flash Card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Qur’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rabic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lphabet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ith vowels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8"/>
              </w:numPr>
              <w:pBdr/>
              <w:tabs>
                <w:tab w:val="clear" w:pos="720"/>
                <w:tab w:val="left" w:pos="312" w:leader="none"/>
              </w:tabs>
              <w:spacing w:lineRule="auto" w:line="228" w:before="0" w:after="0"/>
              <w:ind w:left="0" w:right="1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 xml:space="preserve">Identify the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ounds  of Arabic alphabet  with vowel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8"/>
              </w:numPr>
              <w:pBdr/>
              <w:tabs>
                <w:tab w:val="clear" w:pos="720"/>
                <w:tab w:val="left" w:pos="312" w:leader="none"/>
              </w:tabs>
              <w:spacing w:lineRule="auto" w:line="228" w:before="0" w:after="0"/>
              <w:ind w:left="0" w:right="1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ticulate the sounds  of Arabic alphabet  with vowel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8"/>
              </w:numPr>
              <w:pBdr/>
              <w:tabs>
                <w:tab w:val="clear" w:pos="720"/>
                <w:tab w:val="left" w:pos="312" w:leader="none"/>
              </w:tabs>
              <w:spacing w:lineRule="auto" w:line="228" w:before="0" w:after="0"/>
              <w:ind w:left="0" w:right="1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ppreciate articulating the sounds of Arabic alphabe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Why do we articulate sound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isten to the pronunciation of Arabic  alphabet with vowels from digital devices for example 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Qaidah Al-Nourania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website,  or resource person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pairs and individually learners to pronounce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Arabic  alphabet with vowels from digital devices for example 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Qaidah Al-Nourani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.R.E Curriculum Design pp2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Digital Devic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Qura’n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Qur’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21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07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rabic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11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lphabet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ith vowels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P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actise the pronunciation of Arabic  alphabet with vowel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dentify Arabic alphabet with vowels  through digital device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pply the knowledge of articulating Arabic alphabe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How to we articulate Arabic alphabet with vowel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6" w:after="0"/>
              <w:ind w:right="807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Learners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actise the pronunciation of Arabic  alphabet with vowel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pairs and individual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231F2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dentify Arabic alphabet with vowels  through digital devices or game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group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Video devic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.R.E Curriculum Design pp1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Digital Devic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Qura’n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Qur’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21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07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rabic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11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lphabet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ith vowels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 xml:space="preserve">Identify how to sing songs in the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rabic alphabet  with vowel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ing songs in the Arabic alphabet  with vowel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Enjoy singing songs in the Arabic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lphabet  with vowel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How do we pronounce Arabic vowel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Learners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listen and sing songs in the Arabic alphabet  with vowel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groups,in pairs and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.R.E Curriculum Design pp 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Digital Devic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Qura’n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Qur’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21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07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rabic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11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lphabet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ith vowel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Recognize how to read Arabic alphabet with vowels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  <w:t xml:space="preserve">Read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rabic alphabet with vowel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Enjoy reading Arabic alphabet with vowel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How do we read Arabic alphabet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ead Arabic alphabet with vowels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ndividually, in pairs or group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napToGrid w:val="false"/>
              <w:spacing w:lineRule="auto" w:line="228" w:before="5" w:after="0"/>
              <w:ind w:right="2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R.E Curriculum Design pp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Arabic alphabet cut out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Digital Device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5" w:after="0"/>
              <w:ind w:right="2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Qur’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The Arabic  alphabet</w:t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with vowe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Identify how to sort and group letters according to the harakaat(vowel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  <w:t>Sort and group letter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 according to the 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arakaat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(vowel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Enjoy sorting and groupig letter according to the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arakaat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(vowel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 xml:space="preserve">How do you sort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  <w:lang w:val="en-US"/>
              </w:rPr>
              <w:t>harakaat</w:t>
            </w: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(vowel)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sort and group/match and pair letters  according to the 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arakaat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(vowel) in pairs  or groups,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nd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.R.E Curriculum Design pp 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Digital Device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Flashca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Qur’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The Arabic  alphabet</w:t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with vowe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.R.E Curriculum Design pp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Digital Device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Flashcard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t ou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Qur’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The Arabic  alphabet</w:t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with vowe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Identify how to write Arabic alphabet with vowels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Write Arabic alphabet with vowels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Appreciate Arabic alphabet vowel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How to we shape letters of alphabet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write Arabic alphabet with vowel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pairs and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.R.E Curriculum Design pp 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Digital Device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Flashcard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t ou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Qur’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The Arabic  alphabet</w:t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with vowe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7"/>
              </w:numPr>
              <w:pBdr/>
              <w:tabs>
                <w:tab w:val="clear" w:pos="720"/>
                <w:tab w:val="left" w:pos="425" w:leader="none"/>
              </w:tabs>
              <w:spacing w:lineRule="auto" w:line="228" w:before="6" w:after="0"/>
              <w:ind w:left="425" w:right="309" w:hanging="42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 xml:space="preserve">Identify correct orientation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of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riting the Arabic alphabet with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vowels (right to left)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7"/>
              </w:numPr>
              <w:pBdr/>
              <w:tabs>
                <w:tab w:val="clear" w:pos="720"/>
                <w:tab w:val="left" w:pos="425" w:leader="none"/>
              </w:tabs>
              <w:spacing w:lineRule="auto" w:line="228" w:before="6" w:after="0"/>
              <w:ind w:left="425" w:right="309" w:hanging="42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practise the correct orientation of reading  and writing the Arabic alphabet with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v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wel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7"/>
              </w:numPr>
              <w:pBdr/>
              <w:tabs>
                <w:tab w:val="clear" w:pos="720"/>
                <w:tab w:val="left" w:pos="425" w:leader="none"/>
              </w:tabs>
              <w:spacing w:lineRule="auto" w:line="228" w:before="6" w:after="0"/>
              <w:ind w:left="425" w:right="309" w:hanging="42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ppreciate the correct orientation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of reading  and writing the Arabic alphabet with 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v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wel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spacing w:lineRule="auto" w:line="228" w:before="17" w:after="0"/>
              <w:ind w:left="0" w:right="473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GB" w:eastAsia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GB" w:eastAsia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3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How do write the Arabic alphabet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6" w:after="0"/>
              <w:ind w:right="30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practise the correct orientation of reading  and writing the Arabic alphabet with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vowels (right to left)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pairs and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.R.E Curriculum Design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Digital Device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Flashcard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t ou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Qur’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rabic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09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lphabets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)I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dentify Arabic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spacing w:lineRule="auto" w:line="240" w:before="15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lphabets in two letter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spacing w:lineRule="auto" w:line="240" w:before="36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ords in readiness for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spacing w:lineRule="auto" w:line="240" w:before="36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eading the Qur’an.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spacing w:lineRule="auto" w:line="240" w:before="36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b)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ead two letter words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spacing w:lineRule="auto" w:line="240" w:before="39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ith vowels in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spacing w:lineRule="auto" w:line="240" w:before="36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eadiness for reading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spacing w:lineRule="auto" w:line="240" w:before="36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the Qur’an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spacing w:lineRule="auto" w:line="240" w:before="36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c)A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ppreciate the role of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spacing w:lineRule="auto" w:line="240" w:before="41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rabic alphabets and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vowels in the reading of the Qur’an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How do we read two letter words with vowel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59" w:before="13" w:after="0"/>
              <w:ind w:right="62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Learners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identify Arabic alphabets in  two letter words from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59" w:before="10" w:after="0"/>
              <w:ind w:right="224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flashcards/charts/digital devices  and read the words in pairs o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group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.R.E Curriculum Design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Flashcard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Pencil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Boo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Qur’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rabic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09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lphabets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 xml:space="preserve">Identify how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join letters with vowels to form two-letter word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Join letters with vowels to form-two-letter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word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Enjoy forming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two-letter word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GB" w:eastAsia="en-GB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GB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Why do we join letters?…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join letters with vowels to form two-letter words using flashcards or digital devices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36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n read in pairs or group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.R.E Curriculum Design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Flashcard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Pen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Boo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 w:val="false"/>
                <w:color w:val="000000"/>
                <w:sz w:val="24"/>
                <w:szCs w:val="24"/>
                <w:lang w:val="en-US"/>
              </w:rPr>
              <w:t>MI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/>
                <w:b/>
                <w:bCs w:val="false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/>
                <w:b/>
                <w:bCs w:val="false"/>
                <w:w w:val="110"/>
                <w:sz w:val="24"/>
                <w:szCs w:val="24"/>
                <w:lang w:val="en-US" w:eastAsia="en-US" w:bidi="en-GB"/>
              </w:rPr>
              <w:t>TE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 w:val="false"/>
                <w:color w:val="000000"/>
                <w:sz w:val="24"/>
                <w:szCs w:val="24"/>
                <w:lang w:val="en-US"/>
              </w:rPr>
              <w:t>BRE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8"/>
              <w:ind w:left="0" w:hanging="0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Qur’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21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rabic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09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lphabets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" w:after="0"/>
              <w:ind w:left="11" w:right="277" w:firstLine="2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Recognize how to articulate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two letter  words with 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arakat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r vowel  (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fat-ha, kasra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nd 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humma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)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pBdr/>
              <w:tabs>
                <w:tab w:val="clear" w:pos="720"/>
                <w:tab w:val="left" w:pos="425" w:leader="none"/>
              </w:tabs>
              <w:spacing w:lineRule="auto" w:line="259" w:before="34" w:after="0"/>
              <w:ind w:left="425" w:right="493" w:hanging="425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Read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two letter  words with 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arakat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r vowel  (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fat-ha, kasra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nd 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humma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)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pBdr/>
              <w:tabs>
                <w:tab w:val="clear" w:pos="720"/>
                <w:tab w:val="left" w:pos="425" w:leader="none"/>
              </w:tabs>
              <w:spacing w:lineRule="auto" w:line="259" w:before="34" w:after="0"/>
              <w:ind w:left="425" w:right="493" w:hanging="425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Enjoy reading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two letter  words with 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arakat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r vowel  (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fat-ha, kasra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nd 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humma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)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59" w:before="34" w:after="0"/>
              <w:ind w:right="493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59" w:before="34" w:after="0"/>
              <w:ind w:right="493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5"/>
              <w:ind w:left="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 xml:space="preserve">How do you read 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arakat 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59" w:before="34" w:after="0"/>
              <w:ind w:right="493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take turns to read two letter  words with 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arakat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or vowel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3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(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fat-ha, kasra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nd 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humma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)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34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from flash cards and correct  one anothe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.R.E Curriculum Design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Flashcard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Letters cut 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Qur’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21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rabic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09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lphabets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" w:after="0"/>
              <w:ind w:left="11" w:right="277" w:firstLine="2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Recognize how to fish out two letter words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Play game of fishing out two letter words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Enjoy playing fishing gam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Why do we play fishing gam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ngage in a fishing game of two  letter words and read them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pairs and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.R.E Curriculum Design pp 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Flashcard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t ou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Qur’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" w:after="0"/>
              <w:ind w:left="11" w:right="277" w:firstLine="2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sti’adh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2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) recite the 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isti’adha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36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in readiness for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39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citing the Holy  Qur’an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39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b)Identify how to say the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sti’adha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in readiness for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39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citing the Holy  Qur’an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39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C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)Appreciate reciting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the Holy  Qur’an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39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right="108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hat do we do  before reciting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the Qur'an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42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ecit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right="11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poems related to 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isti’adha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(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udhu  billahi mina shaytani rajim)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/>
                <w:b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in pairs and individual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.R.E Curriculum Design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Flashcard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Poe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Qur’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sti’adh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pBdr/>
              <w:tabs>
                <w:tab w:val="clear" w:pos="720"/>
                <w:tab w:val="left" w:pos="425" w:leader="none"/>
              </w:tabs>
              <w:spacing w:lineRule="auto" w:line="228" w:before="6" w:after="0"/>
              <w:ind w:left="425" w:right="570" w:hanging="425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Listen to phrase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(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udhu billahi mina shaytani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jim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pBdr/>
              <w:tabs>
                <w:tab w:val="clear" w:pos="720"/>
                <w:tab w:val="left" w:pos="425" w:leader="none"/>
              </w:tabs>
              <w:spacing w:lineRule="auto" w:line="228" w:before="6" w:after="0"/>
              <w:ind w:left="425" w:right="570" w:hanging="425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Read t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he phrase  (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udhu billahi mina shaytani  rajim)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/>
                <w:b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ppreciate seeking refugee from Allah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spacing w:lineRule="auto" w:line="228" w:before="5" w:after="0"/>
              <w:ind w:left="0" w:right="-1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6" w:after="0"/>
              <w:ind w:right="57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 xml:space="preserve">Why do we say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(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udhu billahi mina shaytani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ajim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6" w:after="0"/>
              <w:ind w:right="57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listen and repeat the phrase  (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udhu billahi mina shaytani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6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ajim)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from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igital devices or  resource person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.R.E Curriculum Design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Resource Person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Digital device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Qura’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Qur’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sti’adh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4"/>
              </w:numPr>
              <w:pBdr/>
              <w:tabs>
                <w:tab w:val="clear" w:pos="720"/>
                <w:tab w:val="left" w:pos="312" w:leader="none"/>
              </w:tabs>
              <w:spacing w:lineRule="auto" w:line="264" w:before="36" w:after="0"/>
              <w:ind w:left="0" w:right="28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 xml:space="preserve">Identify how to observe 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isti’adha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s an  etiquette before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spacing w:lineRule="auto" w:line="264" w:before="36" w:after="0"/>
              <w:ind w:left="0" w:right="28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citing Qur’an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spacing w:lineRule="auto" w:line="264" w:before="36" w:after="0"/>
              <w:ind w:left="0" w:right="28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b)Demonstrate how to say 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isti’adha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s an  etiquette before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citing Qur’an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c)A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pply 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isti’adha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s an  etiquette before  reciting Qur’an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right="108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hat do we do  before reciting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the Qur'an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right="53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practise the pronunciation of  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isti’adha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(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udhu billahi mina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haytani rajim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) in turn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and in pai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.R.E Curriculum Design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Resource Person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Digital device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Qura’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Qur’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sti’adh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pBdr/>
              <w:tabs>
                <w:tab w:val="clear" w:pos="720"/>
                <w:tab w:val="left" w:pos="425" w:leader="none"/>
              </w:tabs>
              <w:spacing w:lineRule="auto" w:line="228" w:before="0" w:after="0"/>
              <w:ind w:left="425" w:right="444" w:hanging="425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 xml:space="preserve">Identify how to colour/stick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hrase (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udhu  billahi mina shaytan rajim)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pBdr/>
              <w:tabs>
                <w:tab w:val="clear" w:pos="720"/>
                <w:tab w:val="left" w:pos="425" w:leader="none"/>
              </w:tabs>
              <w:spacing w:lineRule="auto" w:line="228" w:before="0" w:after="0"/>
              <w:ind w:left="425" w:right="444" w:hanging="425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 xml:space="preserve">colour/stick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hrase (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udhu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billahi mina shaytan rajim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Enjoy colouring and stickin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right="355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hen do we  say 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udhu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6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billahi mina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haytani rajim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right="444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ngage in colouring/sticking  activities of the phrase (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udhu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billahi mina shaytan rajim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.R.E Curriculum Design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Qura’n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olouring and sticking material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illars  of I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09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Belief in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07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llah (SWT)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267" w:after="0"/>
              <w:ind w:left="126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●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llah’s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17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reation in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468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234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immediat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9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nvironment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9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9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271" w:after="0"/>
              <w:ind w:left="126" w:right="12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ttribute of  Allah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6" w:after="0"/>
              <w:ind w:left="0" w:right="108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(S.W.T.)-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l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57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adud;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468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Most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oving)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9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spacing w:lineRule="auto" w:line="240" w:before="6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)I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dentify Allah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spacing w:lineRule="auto" w:line="228" w:before="0" w:after="0"/>
              <w:ind w:left="0" w:right="118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(S.W.T.)’s creation in  the immediate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e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nvironment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Engage in discussion about Allah’s creation in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 the immediate 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e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nvironment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  <w:t>Appreciate God’s creation in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 the immediate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e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nvironment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/>
                <w:b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right="20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hat has Allah  (S.W.T.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reated?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ngage in discussions about Allah’s  creation in the immediate environment  (neighbours, animals, plants) through  digital materials, pictures, realia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.R.E Curriculum Design pp 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Digital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Pictur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Realia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Qura’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illars  of I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Belief in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07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llah (SWT)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07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●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llah’s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17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C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tio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n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17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i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n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 immediat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9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nvironment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9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9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271" w:after="0"/>
              <w:ind w:left="126" w:right="12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ttribute of  Allah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6" w:after="0"/>
              <w:ind w:left="0" w:right="108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(S.W.T.)-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l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57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adud;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468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Most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oving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 xml:space="preserve">Identify how to recite poems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n Allah’s  creation in the immediate environment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 xml:space="preserve">Recite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oems on Allah’s  creation in the immediate environment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Enjoy reciting poems on Allah'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 creation in the immediate environment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/>
                <w:b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Why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slamic songs /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nashid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/  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qasi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ing simple Islamic songs /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nashid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/  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qasida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r recite poems on Allah’s  creation in the immediate environment  (neighbours, animals, plants)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pairs or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.R.E Curriculum Design pp 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Flashcard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Qura’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illars  of I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09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Belief in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07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llah (SWT)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267" w:after="0"/>
              <w:ind w:left="126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●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llah’s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17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reation in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468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234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immediat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9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nvironment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271" w:after="0"/>
              <w:ind w:left="126" w:right="12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●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ttribute of  Allah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6" w:after="0"/>
              <w:ind w:left="0" w:right="108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(S.W.T.)-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l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57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adud;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468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Most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oving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  <w:t xml:space="preserve">Describe how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ngage in games/hands-on activities  related to Allah (S.W.T.)’s creations in  the immediate environment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ngage in games/hands-on activities  related to Allah (S.W.T.)’s creations in  the immediate environment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  <w:t>Enjoy in engaging in game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/hands-on activities  related to Allah (S.W.T.)’s creations in  the immediate environment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271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ow are w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3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ifferent from animal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Learners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ngage in games/hands-on activities  related to Allah (S.W.T.)’s creations in  the immediate environment such as  sorting and grouping/matching and  pairing in pairs or group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/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.R.E Curriculum Design pp 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Flashcard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Qura’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illars of  I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09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Belief in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07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llah (SWT)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267" w:after="0"/>
              <w:ind w:left="126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●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llah’s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17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reation in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468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234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immediat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9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nvironment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271" w:after="0"/>
              <w:ind w:left="126" w:right="12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●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ttribute of  Allah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6" w:after="0"/>
              <w:ind w:left="0" w:right="108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(S.W.T.)-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l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57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adud;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468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Most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oving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 xml:space="preserve">Name some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f  Allah (S.W.T.)’s creation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raw some of  Allah (S.W.T.)’s creation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Enjoy drawing some of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llah (S.W.T.)’s creation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left="132" w:right="206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hat has Allah  (S.W.T.)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6" w:after="0"/>
              <w:ind w:left="471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reated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5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are guided to name some</w:t>
            </w: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 xml:space="preserve">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f  Allah (S.W.T.)’s creation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for example animals,human-beings,trees etc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.R.E Curriculum Design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Flashcard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Qura’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illars of  I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09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Belief in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07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llah (SWT)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267" w:after="0"/>
              <w:ind w:left="126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●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llah’s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17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reation in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468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234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immediat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9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nvironment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271" w:after="0"/>
              <w:ind w:left="126" w:right="12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●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ttribute of  Allah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6" w:after="0"/>
              <w:ind w:left="0" w:right="108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(S.W.T.)-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l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57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adud;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468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Most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oving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Identify families and their young ones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m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tch families such as an animal and  a young one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ppreciate God’s crea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271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ow are we  different from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nimal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to m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tch families such as an animal and  a young one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dividual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 name some families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uch as an animal and  a young one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pa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.R.E Curriculum Design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Flashcard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Qura’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illars of  I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09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Belief in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07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llah (SWT)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267" w:after="0"/>
              <w:ind w:left="126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●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llah’s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17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reation in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468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234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immediat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9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nvironment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271" w:after="0"/>
              <w:ind w:left="126" w:right="12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●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ttribute of  Allah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6" w:after="0"/>
              <w:ind w:left="0" w:right="108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(S.W.T.)-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l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57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adud;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468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Most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oving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Describe how to take care of Allah(S.W.T) creation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Demonstrate how to care for the environment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>Appreciate Allah’s creation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How do we take care of creation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6" w:after="0"/>
              <w:ind w:right="343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ake a nature walk within the school  environment to identify Allah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.T.)’s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creatio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care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for the environment such as  picking litter, watering pla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.R.E Curriculum Design pp 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Flashcard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Qura’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illars of  I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09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Belief in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07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llah (SWT)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267" w:after="0"/>
              <w:ind w:left="126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●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llah’s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17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reation in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468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234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immediat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9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nvironment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271" w:after="0"/>
              <w:ind w:left="126" w:right="12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●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ttribute of  Allah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6" w:after="0"/>
              <w:ind w:left="0" w:right="108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(S.W.T.)-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l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57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adud;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468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Most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oving)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 xml:space="preserve">Describe Allah(S.W.T)  as </w:t>
            </w:r>
            <w:r>
              <w:rPr>
                <w:rFonts w:eastAsia="Times New Roman" w:cs="Times New Roman"/>
                <w:i/>
                <w:iCs/>
                <w:w w:val="110"/>
                <w:sz w:val="24"/>
                <w:szCs w:val="24"/>
                <w:lang w:val="en-US" w:eastAsia="en-GB" w:bidi="en-GB"/>
              </w:rPr>
              <w:t>Al wadud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  <w:t>Make the worksheet on phrase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l  Wadud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ppreciate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 xml:space="preserve">Allah(S.W.T)  as </w:t>
            </w:r>
            <w:r>
              <w:rPr>
                <w:rFonts w:eastAsia="Times New Roman" w:cs="Times New Roman"/>
                <w:i/>
                <w:iCs/>
                <w:w w:val="110"/>
                <w:sz w:val="24"/>
                <w:szCs w:val="24"/>
                <w:lang w:val="en-US" w:eastAsia="en-GB" w:bidi="en-GB"/>
              </w:rPr>
              <w:t>Al wadu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Why is Allah the most loving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right="15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alk about Allah (S.W.T.) 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s Al Wadud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(the Most Loving)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in groups or pairs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Decorate a worksheet on the phrase 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l  Wadud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(The Most Loving)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dividu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.R.E Curriculum Design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Flashcard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Qura’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evotional A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07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Pillars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09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of Islam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267" w:after="0"/>
              <w:ind w:left="106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Five Daily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07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Prayer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spacing w:lineRule="auto" w:line="228" w:before="5" w:after="0"/>
              <w:ind w:left="0" w:right="206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)N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me the five daily  prayers performed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by Muslim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b)R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cite poems on five daily prayer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c)Appreciate the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five daily  prayers performed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by Muslim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hat is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walah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34" w:after="0"/>
              <w:ind w:right="96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Learners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recite poems on five daily prayer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/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news tell on daily prayer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Learners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mention the five daily prayer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ndividually, in pairs or grou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.R.E Curriculum Design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Flashcard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Qura’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evotional A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07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Pillars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09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of Islam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267" w:after="0"/>
              <w:ind w:left="106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Five Daily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07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Prayer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GB" w:bidi="en-GB"/>
              </w:rPr>
              <w:t xml:space="preserve">Identify the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postures in  performing 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walah,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D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monstrate the  postures in  performing 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walah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ppreciate 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Swalah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s  a pillar of Islam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12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ow do w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perform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walah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5" w:after="0"/>
              <w:ind w:right="118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Learners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discuss the different postures of 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Swalah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using flash-cards or charts in pairs or  group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emonstrate the postures of Swalah  (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qiyam, rukuu, i’tidal, sujud and jalsa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) individually, in pairs or groups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.R.E Curriculum Design pp 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Flashcard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ut out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Qura’n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Digital Devi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ASSESSMENT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REPORT WRITING  AN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CLOSING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9"/>
      <w:numFmt w:val="upperLetter"/>
      <w:lvlText w:val="(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SimSun" w:cs="SimSu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12:07:00Z</dcterms:created>
  <dc:creator>AGNES</dc:creator>
  <dc:description/>
  <dc:language>en-US</dc:language>
  <cp:lastModifiedBy>USER</cp:lastModifiedBy>
  <dcterms:modified xsi:type="dcterms:W3CDTF">2024-12-16T05:20:26Z</dcterms:modified>
  <cp:revision>9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747023DEE144AFB76A7472167076C9_13</vt:lpwstr>
  </property>
  <property fmtid="{D5CDD505-2E9C-101B-9397-08002B2CF9AE}" pid="3" name="KSOProductBuildVer">
    <vt:lpwstr>2057-12.2.0.18639</vt:lpwstr>
  </property>
</Properties>
</file>